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FORMAZIOA JASOTZEKO FITX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ORKINAK ETA EKONOMIA-KRI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FORMAZIOA JASOTZEKO FITX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TORKINAK ETA EKONOMIA-KRIS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238490" cy="6409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6409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ORKINAK ETA EKONOMIA- KRISIA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l fenómeno de la migración ha sido una constante en la histori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undial. Sin embargo, en la nueva era de la globalización, se ha convertido e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un asunto de especial trascendencia. Por un lado, la mejora y expansión de l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istemas de comunicación y transporte y la significativa reducción del tiempo y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ste de desplazamiento, y por otro, las disparidades económicas y l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xistencia  de situaciones sociales y políticas extremas han propiciado e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recimiento de los movimientos transnacionales de personas y la intensificació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 las presiones migratorias. Como consecuencia de la acentuación de est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endencia demográfica se plantea hoy en día la polémica de sus implicacione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ocioeconómicas, tanto en los países de destino como en los de origen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esde la perspectiva de su influencia sobre el país receptor, l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mplejidad del fenómeno migratorio derivada de la multiplicación de l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ovimientos, la diversificación de las causas y el enmarañamiento de las rede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 migración, plantea el gran desafío que supone la integración de l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nmigrantes y la asimilación de las potenciales transformaciones económicas y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ociales que acarrean. Este reto adquiere una dimensión especial en tanto qu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e ve inmerso en un debate social centrado principalmente en los aspect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egativos, levantando serias preocupaciones y, en ocasiones, sentimientos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acismo y xenofobia. Sin embargo, es cada vez más frecuente e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conocimiento de la aportación positiva de la inmigración y su contribución a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recimiento económico.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La sociedad española nunca ha estado ajena al fenómeno de la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rrientes migratorias. En los últimos tiempos y durante la primera mitad de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iglo XX y parte de la segunda, grandes contingentes de españoles emigraro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acia diferentes puntos de América Latina y Europa en busca de un empleo y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ejor calidad de vida. Pero ha sido a finales del siglo pasado cuando España,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mpulsada por el acelerado ritmo de crecimiento económico adoptado en part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gracias a su integración económica en Europa, pasa de ser una economí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misora de emigrantes a una receptora de inmigrantes.  Sin embargo, e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enómeno de la inmigración en España no ha cobrado verdadera importanci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asta principios del nuevo siglo cuando las fuertes oleadas masivas de personas provenientes de países en vías de desarrollo se dejan sentir en su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structura poblacional y actividad laboral. Estos súbitos cambios han venido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compañados por reacciones poco homogéneas en el proceso de adaptació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 la sociedad hacia una nueva y diferente distribución económica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Básicamente, a lo largo de los últimos años, la inmigración recibida por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spaña ha sido originada por cuestiones económicas o laborales. Este tipo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migración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, procedente de países en vías de desarrollo o subdesarrollados,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usca, principalmente, mejorar sus niveles de vida. De la población tota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tranjera inscrita en el Padrón Municipal, al 1 de enero de 2006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, casi el 80%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viene de este tipo de países.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igura 1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mportancia Relativa de la Inmigración Económica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0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0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0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0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0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0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98 1999 2000 2001 2002 2003 2004 2005 2006*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ño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 de la población total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laboración propia a partir de datos suministrados por el Instituto Nacional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 Estadística (INE). *Las cifras para 2006 son datos provisionales de avance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En España, la inmigración económica ha evolucionado  de manera ta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que si en 1998 ésta representaba aproximadamente el 0,9% de la població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tal, actualmente supone casi el 7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. Este acusado crecimiento en l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mportancia de este fenómeno se ha visto acentuado especialmente a partir de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ño 2000 donde, como se puede apreciar en la Figura 1, el ritmo de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A este tipo de inmigración se le llamará Inmigración Económica. Para proceder a su cálculo, se excluy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l colectivo total de extranjeros presentado por el Padrón Municipal aquellos que provienen de los paíse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sarrollados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s cifras para 2006 son datos provisionales de avance. Instituto Nacional de Estadística (INE)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Cifras homogéneas nacionales del Padrón Municipal depurado al 1 de enero de 1998 y 2006.  crecimiento de este tipo de inmigración parece acelerarse en comparación co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u evolución de años anteriores. Cabe mencionar que esta situación ha sido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sequilibrada a nivel regional. En otras palabras, este acelerado ritmo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recimiento no ha sido del todo homogéneo a lo largo del territorio español. Por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jemplo, de entre todas las Comunidades Autónomas, sólo en Madrid s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gistra el 21% de la inmigración económica a nivel nacional, lo cual represent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un total de 626.249 personas. De hecho, si uno examina de cerca la situació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n Madrid, se puede confirmar que 9 de cada 10 extranjeros en la regió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ovienen de países subdesarrollados o en vías de desarrollo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La composición del contingente migratorio es un elemento importante 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nalizar a la hora de caracterizar las diferencias temporales que existen e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orno al fenómeno de la inmigración en España. La Tabla 1 nos presenta l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volución que ha experimentado la mezcla inmigrante comparando su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structura en dos años, 1998 y 2006, con el fin de apreciar la transformació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que ha sufrido la composición de este bloque poblacional  a lo largo de l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últimos 8 años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abla 1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mposición de la inmigración económica en Españ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% de inmigrantes en España según región de nacionalidad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gión  1998  2006*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uropa del Este 8,4% 23,2%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África 41,7% 24,8%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sia 12,2% 6,6%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mérica Central 9,0% 4,6%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mérica del Sur 23,0% 40,7%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tros 5,7% 0,1%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otal 100,0% 100,0%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laboración propia a partir de datos suministrados por el Instituto Nacional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 Estadística (INE). *Las cifras para 2006 son datos provisionales de avance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Bajo esta perspectiva, se advierte que casi la mitad de los extranjer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que emigran a España por motivos laborales y económicos so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tinoamericanos (45,3%). Esto se debe, principalmente,  al extraordinario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ncremento en la participación que el contingente sudamericano ha tenido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cientemente en la entrada masiva de inmigrantes. Con ello se pone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anifiesto la importancia relativa que tiene el colectivo latinoamericano en l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blación inmigrante que recibe nuestro país. A nivel mundial, el número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migrantes internacionales que pertenecen a América Latina asciende a cerc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 25 millon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, repartidos mayoritariamente en países desarrollados. De este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Según cifras del Centro Latinoamericano y Caribeño de Demografía de CEPAL. gran total, España alberga a casi 1,5 millones, es decir, el 6% de l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migrantes latinoamericanos elige a la economía española como destino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igura 2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incipales nacionalidades de inmigrante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tinoamericanos en España (2006*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lombia; 17,6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cuador; 29,6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ú; 6,4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tros; 32,9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rgentina;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1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livia; 9,8%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laboración propia a partir de datos suministrados por el Instituto Nacional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 Estadística (INE). *Las cifras para 2006 son datos provisionales de avance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ada la importancia que posee la población latinoamericana en e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ntingente inmigrante y que muy probablemente seguirá teniendo en el futuro,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sulta interesante analizar, con más detalle, la composición y distribución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ste grupo en España. La Figura 2 presenta la composición del total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nmigrantes de origen latinoamericano según la nacionalidad. La comunidad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cuatoriana es, por mucho, la que predomina en el colectivo latinoamericano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proximadamente, uno de cada tres inmigrantes latinoamericanos en Españ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s de origen ecuatoriano. Colombia es el segundo origen con mayor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presentación, seguido de Argentina y Bolivia. Se puede deducir a partir de l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sultados presentados en la Figura 2 que casi la mitad de los inmigrantes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rigen latinoamericano provienen ya sea de Ecuador o de Colombia. Estas d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acionalidades juntas abarcan al 47,2% de la población inmigrant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tinoamericana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Adicionalmente, se ha procedido a calcular un Índice de Exposición qu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ermite medir el grado de concentración de los inmigrantes procedentes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mérica Latina en las comunidades autónomas. La metodología emplead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a su construcción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a sido la utilizada en Borjas (2002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. La Figura 3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El índice de exposición étnico propuesto por Borjas (2002) se construye para cada región dividiendo e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úmero de personas del grupo étnico de interés que residen en la región por el número total de persona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viviendo en la misma región. muestra la situación reflejada por el índice de exposición. Cada comunidad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utónoma ha sido asignada con un color cuya intensidad  indica el grado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ncentración de la inmigración latinoamericana en ese territorio. Como e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sible apreciar, las comunidades que presentan mayor concentración de est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lectivo son Madrid, Cataluña, Navarra, La Rioja, Baleares y Murcia, mientra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que resalta la baja concentración de este colectivo en la región oeste del país,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specíficamente en las comunidades de Galicia, Asturias, Castilla y León,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xtremadura y Andalucía. Esto nos muestra la poca homogeneidad en l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istribución geográfica de este fenómeno, concentrándose  la mayor parte e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s zonas con mayor actividad industrial y de servicios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igura 3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Índice de Exposición la inmigración latinoamericana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r Comunidad Autónom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laboración propia a partir de datos suministrados por el Instituto Nacional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 Estadística (INE). *Las cifras para 2006 son datos provisionales de avance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 inserción de esta población en el mercado laboral español ha sido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ignificativamente rápida en los últimos años. Según datos del Ministerio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abajo y Asuntos Social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, las personas de origen latinoamericano en alt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boral en la Seguridad Social a enero de 2006 cubren aproximadamente e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8% de los empleos ocupados por la población extranjera. Sin embargo,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odavía más sorprendente es el dato de que 6 de cada 10 de estas personas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6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orjas, George J. “Homeownership in the immigrant population” Research Institute for Housing America,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orking paper No. 02-01, 2002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nuario de Estadísticas Laborales y Asuntos Sociales 2005. Ministerio de Trabajo y Asuntos Sociales. fueron dadas de alta a lo largo de 2004 (Vicente, 2006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, evidenciando e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celerado ritmo de integración laboral de la comunidad latinoamericana.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 gran mayoría de las ocupaciones de este colectivo se concentra e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mpleos de baja cualificación, lo que no se corresponde directamente con su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ivel educativo que es sólo ligeramente inferior al de los españoles, según e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ivel declarado por las personas latinoamericanas incluidas en el Censo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blación y Vivienda correspondiente al año 2001. Al respecto, Herrarte,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dina y Vicéns (2005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eterminan en un reciente estudio que es en l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egmentos de población con un nivel educativo bajo y edades comprendida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ntre los 20 y 40 años donde más competencia existe en el mercado laboral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spañol entre nacionales y extranjeros. Este resultado podría definir un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ituación en la cual se generarían tensiones entre estos dos contingentes 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ivel salarial. Este escenario podría agravarse aún más si el ritmo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recimiento actual se desacelerara, causando caídas salariales más drástica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 las esperadas.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r lo anterior, resulta obvio que el sistema de mercado como tal no h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ido suficiente para regular este flujo poblacional, razón por la cual no e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consejable confiar a su mecanismo la solución de este problema ya qu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dría generar mayores presiones sociales que desemboquen en sentimiento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e racismo y xenofobia. En este sentido, la entrada de mano de obra extranjera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l país no debe ser desmesurada sino acompasada con las exigencias qu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vayan surgiendo en los mercados y la sociedad. En otras palabras, es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ecesario dimensionar las necesidades de mano de obra e inmigración en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spaña mediante políticas y medidas adecuadas para que el proceso de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tegración del colectivo inmigrante sea económica y socialmente vi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48.7pt;height:504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TORKINAK ETA EKONOMIA- KRISIA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l fenómeno de la migración ha sido una constante en la histori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mundial. Sin embargo, en la nueva era de la globalización, se ha convertido e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un asunto de especial trascendencia. Por un lado, la mejora y expansión de l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istemas de comunicación y transporte y la significativa reducción del tiempo y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oste de desplazamiento, y por otro, las disparidades económicas y l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xistencia  de situaciones sociales y políticas extremas han propiciado e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recimiento de los movimientos transnacionales de personas y la intensificació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 las presiones migratorias. Como consecuencia de la acentuación de est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endencia demográfica se plantea hoy en día la polémica de sus implicacione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ocioeconómicas, tanto en los países de destino como en los de origen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Desde la perspectiva de su influencia sobre el país receptor, l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omplejidad del fenómeno migratorio derivada de la multiplicación de l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movimientos, la diversificación de las causas y el enmarañamiento de las rede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 migración, plantea el gran desafío que supone la integración de l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inmigrantes y la asimilación de las potenciales transformaciones económicas y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ociales que acarrean. Este reto adquiere una dimensión especial en tanto qu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e ve inmerso en un debate social centrado principalmente en los aspect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egativos, levantando serias preocupaciones y, en ocasiones, sentimientos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acismo y xenofobia. Sin embargo, es cada vez más frecuente e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econocimiento de la aportación positiva de la inmigración y su contribución a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recimiento económico.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La sociedad española nunca ha estado ajena al fenómeno de la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orrientes migratorias. En los últimos tiempos y durante la primera mitad de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iglo XX y parte de la segunda, grandes contingentes de españoles emigraro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hacia diferentes puntos de América Latina y Europa en busca de un empleo y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mejor calidad de vida. Pero ha sido a finales del siglo pasado cuando España,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impulsada por el acelerado ritmo de crecimiento económico adoptado en part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gracias a su integración económica en Europa, pasa de ser una economí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misora de emigrantes a una receptora de inmigrantes.  Sin embargo, e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fenómeno de la inmigración en España no ha cobrado verdadera importanci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hasta principios del nuevo siglo cuando las fuertes oleadas masivas de personas provenientes de países en vías de desarrollo se dejan sentir en su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structura poblacional y actividad laboral. Estos súbitos cambios han venido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compañados por reacciones poco homogéneas en el proceso de adaptació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 la sociedad hacia una nueva y diferente distribución económica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Básicamente, a lo largo de los últimos años, la inmigración recibida por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spaña ha sido originada por cuestiones económicas o laborales. Este tipo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migración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, procedente de países en vías de desarrollo o subdesarrollados,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busca, principalmente, mejorar sus niveles de vida. De la población tota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xtranjera inscrita en el Padrón Municipal, al 1 de enero de 2006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, casi el 80%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roviene de este tipo de países.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Figura 1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mportancia Relativa de la Inmigración Económica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,0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,0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,0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,0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,0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,0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,0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,0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,0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98 1999 2000 2001 2002 2003 2004 2005 2006*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ños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% de la población total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laboración propia a partir de datos suministrados por el Instituto Nacional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 Estadística (INE). *Las cifras para 2006 son datos provisionales de avance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En España, la inmigración económica ha evolucionado  de manera ta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que si en 1998 ésta representaba aproximadamente el 0,9% de la població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otal, actualmente supone casi el 7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. Este acusado crecimiento en l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importancia de este fenómeno se ha visto acentuado especialmente a partir de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ño 2000 donde, como se puede apreciar en la Figura 1, el ritmo de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A este tipo de inmigración se le llamará Inmigración Económica. Para proceder a su cálculo, se excluy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l colectivo total de extranjeros presentado por el Padrón Municipal aquellos que provienen de los paíse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sarrollados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s cifras para 2006 son datos provisionales de avance. Instituto Nacional de Estadística (INE).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Cifras homogéneas nacionales del Padrón Municipal depurado al 1 de enero de 1998 y 2006.  crecimiento de este tipo de inmigración parece acelerarse en comparación co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u evolución de años anteriores. Cabe mencionar que esta situación ha sido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sequilibrada a nivel regional. En otras palabras, este acelerado ritmo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recimiento no ha sido del todo homogéneo a lo largo del territorio español. Por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jemplo, de entre todas las Comunidades Autónomas, sólo en Madrid s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egistra el 21% de la inmigración económica a nivel nacional, lo cual represent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un total de 626.249 personas. De hecho, si uno examina de cerca la situació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n Madrid, se puede confirmar que 9 de cada 10 extranjeros en la regió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rovienen de países subdesarrollados o en vías de desarrollo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La composición del contingente migratorio es un elemento importante 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nalizar a la hora de caracterizar las diferencias temporales que existen e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orno al fenómeno de la inmigración en España. La Tabla 1 nos presenta l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volución que ha experimentado la mezcla inmigrante comparando su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structura en dos años, 1998 y 2006, con el fin de apreciar la transformació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que ha sufrido la composición de este bloque poblacional  a lo largo de l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últimos 8 años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abla 1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omposición de la inmigración económica en Españ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% de inmigrantes en España según región de nacionalidad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egión  1998  2006*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uropa del Este 8,4% 23,2%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África 41,7% 24,8%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sia 12,2% 6,6%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mérica Central 9,0% 4,6%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mérica del Sur 23,0% 40,7%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Otros 5,7% 0,1%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otal 100,0% 100,0%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laboración propia a partir de datos suministrados por el Instituto Nacional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 Estadística (INE). *Las cifras para 2006 son datos provisionales de avance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Bajo esta perspectiva, se advierte que casi la mitad de los extranjer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que emigran a España por motivos laborales y económicos so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latinoamericanos (45,3%). Esto se debe, principalmente,  al extraordinario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incremento en la participación que el contingente sudamericano ha tenido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ecientemente en la entrada masiva de inmigrantes. Con ello se pone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manifiesto la importancia relativa que tiene el colectivo latinoamericano en l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oblación inmigrante que recibe nuestro país. A nivel mundial, el número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migrantes internacionales que pertenecen a América Latina asciende a cerc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 25 millones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, repartidos mayoritariamente en países desarrollados. De este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Según cifras del Centro Latinoamericano y Caribeño de Demografía de CEPAL. gran total, España alberga a casi 1,5 millones, es decir, el 6% de l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migrantes latinoamericanos elige a la economía española como destino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Figura 2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rincipales nacionalidades de inmigrante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tinoamericanos en España (2006*)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lombia; 17,6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cuador; 29,6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ú; 6,4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tros; 32,9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rgentina;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,1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olivia; 9,8%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laboración propia a partir de datos suministrados por el Instituto Nacional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 Estadística (INE). *Las cifras para 2006 son datos provisionales de avance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Dada la importancia que posee la población latinoamericana en e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ontingente inmigrante y que muy probablemente seguirá teniendo en el futuro,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esulta interesante analizar, con más detalle, la composición y distribución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ste grupo en España. La Figura 2 presenta la composición del total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inmigrantes de origen latinoamericano según la nacionalidad. La comunidad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cuatoriana es, por mucho, la que predomina en el colectivo latinoamericano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proximadamente, uno de cada tres inmigrantes latinoamericanos en Españ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s de origen ecuatoriano. Colombia es el segundo origen con mayor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epresentación, seguido de Argentina y Bolivia. Se puede deducir a partir de l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esultados presentados en la Figura 2 que casi la mitad de los inmigrantes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origen latinoamericano provienen ya sea de Ecuador o de Colombia. Estas d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acionalidades juntas abarcan al 47,2% de la población inmigrant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latinoamericana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Adicionalmente, se ha procedido a calcular un Índice de Exposición qu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ermite medir el grado de concentración de los inmigrantes procedentes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mérica Latina en las comunidades autónomas. La metodología emplead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ra su construcción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ha sido la utilizada en Borjas (2002)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. La Figura 3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El índice de exposición étnico propuesto por Borjas (2002) se construye para cada región dividiendo e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úmero de personas del grupo étnico de interés que residen en la región por el número total de persona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viviendo en la misma región. muestra la situación reflejada por el índice de exposición. Cada comunidad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utónoma ha sido asignada con un color cuya intensidad  indica el grado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oncentración de la inmigración latinoamericana en ese territorio. Como e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osible apreciar, las comunidades que presentan mayor concentración de est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olectivo son Madrid, Cataluña, Navarra, La Rioja, Baleares y Murcia, mientra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que resalta la baja concentración de este colectivo en la región oeste del país,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specíficamente en las comunidades de Galicia, Asturias, Castilla y León,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xtremadura y Andalucía. Esto nos muestra la poca homogeneidad en l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istribución geográfica de este fenómeno, concentrándose  la mayor parte e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las zonas con mayor actividad industrial y de servicios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Figura 3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Índice de Exposición la inmigración latinoamericana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or Comunidad Autónom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laboración propia a partir de datos suministrados por el Instituto Nacional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 Estadística (INE). *Las cifras para 2006 son datos provisionales de avance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La inserción de esta población en el mercado laboral español ha sido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ignificativamente rápida en los últimos años. Según datos del Ministerio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rabajo y Asuntos Sociales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, las personas de origen latinoamericano en alt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laboral en la Seguridad Social a enero de 2006 cubren aproximadamente e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8% de los empleos ocupados por la población extranjera. Sin embargo,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odavía más sorprendente es el dato de que 6 de cada 10 de estas personas </w:t>
                      </w:r>
                    </w:p>
                    <w:p>
                      <w:pPr>
                        <w:pStyle w:val="Heading2"/>
                        <w:rPr>
                          <w:rFonts w:eastAsia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6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Borjas, George J. “Homeownership in the immigrant population” Research Institute for Housing America,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working paper No. 02-01, 2002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Anuario de Estadísticas Laborales y Asuntos Sociales 2005. Ministerio de Trabajo y Asuntos Sociales. fueron dadas de alta a lo largo de 2004 (Vicente, 2006)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, evidenciando e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celerado ritmo de integración laboral de la comunidad latinoamericana. 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La gran mayoría de las ocupaciones de este colectivo se concentra e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mpleos de baja cualificación, lo que no se corresponde directamente con su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ivel educativo que es sólo ligeramente inferior al de los españoles, según e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ivel declarado por las personas latinoamericanas incluidas en el Censo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oblación y Vivienda correspondiente al año 2001. Al respecto, Herrarte,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edina y Vicéns (2005)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determinan en un reciente estudio que es en l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egmentos de población con un nivel educativo bajo y edades comprendida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ntre los 20 y 40 años donde más competencia existe en el mercado laboral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spañol entre nacionales y extranjeros. Este resultado podría definir un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ituación en la cual se generarían tensiones entre estos dos contingentes 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ivel salarial. Este escenario podría agravarse aún más si el ritmo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recimiento actual se desacelerara, causando caídas salariales más drástica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 las esperadas.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or lo anterior, resulta obvio que el sistema de mercado como tal no h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ido suficiente para regular este flujo poblacional, razón por la cual no e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consejable confiar a su mecanismo la solución de este problema ya qu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odría generar mayores presiones sociales que desemboquen en sentimiento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e racismo y xenofobia. En este sentido, la entrada de mano de obra extranjera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l país no debe ser desmesurada sino acompasada con las exigencias qu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vayan surgiendo en los mercados y la sociedad. En otras palabras, es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ecesario dimensionar las necesidades de mano de obra e inmigración en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spaña mediante políticas y medidas adecuadas para que el proceso de 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tegración del colectivo inmigrante sea económica y socialmente via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8:00Z</dcterms:created>
  <dc:creator>IR015252AG</dc:creator>
  <dc:description/>
  <cp:keywords/>
  <dc:language>en-US</dc:language>
  <cp:lastModifiedBy>ik015111zz</cp:lastModifiedBy>
  <dcterms:modified xsi:type="dcterms:W3CDTF">2012-05-03T12:48:00Z</dcterms:modified>
  <cp:revision>2</cp:revision>
  <dc:subject/>
  <dc:title/>
</cp:coreProperties>
</file>